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  <w:lang w:val="en-NZ"/>
        </w:rPr>
      </w:pPr>
      <w:r>
        <w:rPr>
          <w:rFonts w:cs="Times New Roman"/>
          <w:b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Supervisor Repor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ate and Confidential to the Membership Committe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 Name of </w:t>
      </w:r>
      <w:r>
        <w:rPr>
          <w:b/>
        </w:rPr>
        <w:t>Supervisor</w:t>
      </w:r>
      <w:r>
        <w:rPr/>
        <w:t>: 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Professional registration, qualifications and affiliations: _________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Mailing Address: 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Supervisor’s place of work: _____________________________________________________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Have you undertaken any supervision training and if so can you provide evidence of?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lang w:val="en-NZ"/>
        </w:rPr>
      </w:pPr>
      <w:r>
        <w:rPr>
          <w:rFonts w:cs="Times New Roman"/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  <w:t>6. Brief paragraph as to why you are a suitable person to supervise the applicant.</w:t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  <w:t xml:space="preserve">    </w:t>
      </w:r>
      <w:r>
        <w:rPr>
          <w:lang w:val="en-NZ"/>
        </w:rPr>
        <w:t>___________________________________________________________________________</w:t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  <w:t xml:space="preserve">    </w:t>
      </w:r>
      <w:r>
        <w:rPr>
          <w:lang w:val="en-NZ"/>
        </w:rPr>
        <w:t>___________________________________________________________________________</w:t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  <w:t xml:space="preserve">    </w:t>
      </w:r>
      <w:r>
        <w:rPr>
          <w:lang w:val="en-NZ"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 Day Phone: 0     /</w:t>
        <w:tab/>
        <w:tab/>
        <w:tab/>
        <w:tab/>
        <w:tab/>
        <w:t>Fax:</w:t>
        <w:tab/>
        <w:tab/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>Email: 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 Name of </w:t>
      </w:r>
      <w:r>
        <w:rPr>
          <w:b/>
        </w:rPr>
        <w:t>Supervisee</w:t>
      </w:r>
      <w:r>
        <w:rPr/>
        <w:t>: 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ture of Supervisee’s work and client group being supervised: 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465</wp:posOffset>
                </wp:positionH>
                <wp:positionV relativeFrom="paragraph">
                  <wp:posOffset>14478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11.4pt" to="22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ates of supervisory relationship: (applicants need to provide evidence of two years post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registration supervision in New Zealand). 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requency of contact with supervisee: 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ture of supervision e.g. live observation, documentation review, mix of case presentation and theoretical issues.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es the supervisee demonstrate safe practice? If so, how do you judge this?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dentify your supervisee’s strengths in practice: 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y your supervisee’s gaps in practice: _______________________________________</w:t>
      </w:r>
    </w:p>
    <w:p>
      <w:pPr>
        <w:pStyle w:val="TextBodyInden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Do you have any particular concerns about the competence of your supervisee?  </w:t>
      </w:r>
    </w:p>
    <w:p>
      <w:pPr>
        <w:pStyle w:val="TextBodyIndent"/>
        <w:ind w:left="0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so please specify: __________________________________________________________</w:t>
      </w:r>
    </w:p>
    <w:p>
      <w:pPr>
        <w:pStyle w:val="TextBodyIndent"/>
        <w:ind w:left="0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at steps are you as a supervisor, and the supervisee, taking to rectify these? </w:t>
      </w:r>
    </w:p>
    <w:p>
      <w:pPr>
        <w:pStyle w:val="TextBodyInden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</w:rPr>
        <w:t>18. Please comment on the supervisee’s knowledge and awareness of bi-cultural issues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you know of any complaints upheld or currrent outstanding complaints against your supervisee? If so, please describe briefly the nature of the complaint.</w:t>
      </w:r>
    </w:p>
    <w:p>
      <w:pPr>
        <w:pStyle w:val="TextBodyInden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Do you believe in terms of qualifications and competent practice, that the applicant should be admitted to </w:t>
      </w:r>
      <w:r>
        <w:rPr>
          <w:rFonts w:cs="Times New Roman" w:ascii="Times New Roman" w:hAnsi="Times New Roman"/>
          <w:i/>
        </w:rPr>
        <w:t>Professional Practitioner / Academic, Provisional, Associate</w:t>
      </w:r>
      <w:r>
        <w:rPr/>
        <w:t xml:space="preserve"> (</w:t>
      </w:r>
      <w:r>
        <w:rPr>
          <w:i/>
        </w:rPr>
        <w:t xml:space="preserve">strike out those that do not apply) </w:t>
      </w:r>
      <w:r>
        <w:rPr>
          <w:rFonts w:cs="Times New Roman" w:ascii="Times New Roman" w:hAnsi="Times New Roman"/>
        </w:rPr>
        <w:t>membership of the Institute and be granted the specialist status this implies?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3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 there other issues in relation to this application of which the Membership Committee      should be aware?  If so, please elaborate?</w:t>
      </w:r>
    </w:p>
    <w:p>
      <w:pPr>
        <w:pStyle w:val="TextBodyInden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igned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Dated: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/>
      </w:pPr>
      <w:r>
        <w:rPr/>
        <w:t>On completion of this Report, place it in a sealed envelope marked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“ </w:t>
      </w:r>
      <w:r>
        <w:rPr>
          <w:i/>
        </w:rPr>
        <w:t>Private and Confidential to the Institute of Counselling Psychology “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and return it to the Supervisee/Applican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440" w:footer="720" w:bottom="113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7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ind w:right="-567" w:hanging="0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Header"/>
      <w:ind w:right="-567" w:hanging="0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Garamond" w:hAnsi="AGaramond" w:cs="AGaramond"/>
      <w:b/>
      <w:lang w:val="en-NZ"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NZ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NZ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Garamond" w:hAnsi="AGaramond" w:cs="AGaramond"/>
      <w:lang w:val="en-NZ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3:51:00Z</dcterms:created>
  <dc:creator>Hayden Wilson</dc:creator>
  <dc:description/>
  <cp:keywords/>
  <dc:language>en-US</dc:language>
  <cp:lastModifiedBy>Heike Albrecht</cp:lastModifiedBy>
  <dcterms:modified xsi:type="dcterms:W3CDTF">2014-04-29T03:51:00Z</dcterms:modified>
  <cp:revision>2</cp:revision>
  <dc:subject/>
  <dc:title>INSTITUTE OF CLINICAL PSYCHOLOGY</dc:title>
</cp:coreProperties>
</file>